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Hudební výchova</w:t>
      </w:r>
    </w:p>
    <w:p>
      <w:pPr>
        <w:pStyle w:val="Heading3"/>
        <w:rPr/>
      </w:pPr>
      <w:r>
        <w:rPr/>
        <w:t>Charakteristika vyučovacího předmětu na 1. stupn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ové, časové a organizační vymez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realizována v 1. - 5. ročníku  - 1 hod. týdn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udební výchova se realizuje ve vzdělávacím oboru Umění a kultura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ělávací obsah je rozdělen do čtyř oblastí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vokální činnost –</w:t>
      </w:r>
      <w:r>
        <w:rPr>
          <w:rFonts w:cs="Arial" w:ascii="Arial" w:hAnsi="Arial"/>
          <w:sz w:val="24"/>
          <w:szCs w:val="24"/>
        </w:rPr>
        <w:t xml:space="preserve"> práce s hlasem, kultivace pěveckého i mluveného projevu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instrumentální činnost –</w:t>
      </w:r>
      <w:r>
        <w:rPr>
          <w:rFonts w:cs="Arial" w:ascii="Arial" w:hAnsi="Arial"/>
          <w:sz w:val="24"/>
          <w:szCs w:val="24"/>
        </w:rPr>
        <w:t xml:space="preserve"> hra na hudební nástroje a jejich využití při reprodukci a produkci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 xml:space="preserve">hudebně pohybová činnost – </w:t>
      </w:r>
      <w:r>
        <w:rPr>
          <w:rFonts w:cs="Arial" w:ascii="Arial" w:hAnsi="Arial"/>
          <w:sz w:val="24"/>
          <w:szCs w:val="24"/>
        </w:rPr>
        <w:t>ztvárnění hudby pohybem, tancem, gesty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poslechová činnost –</w:t>
      </w:r>
      <w:r>
        <w:rPr>
          <w:rFonts w:cs="Arial" w:ascii="Arial" w:hAnsi="Arial"/>
          <w:sz w:val="24"/>
          <w:szCs w:val="24"/>
        </w:rPr>
        <w:t xml:space="preserve"> aktivní vnímání hudby, poznávání žánrů, stylů a podo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  <w:u w:val="single"/>
        </w:rPr>
        <w:t xml:space="preserve">organizace </w:t>
      </w:r>
      <w:r>
        <w:rPr>
          <w:rFonts w:cs="Arial" w:ascii="Arial" w:hAnsi="Arial"/>
          <w:sz w:val="24"/>
          <w:szCs w:val="24"/>
        </w:rPr>
        <w:t>-  žáci pracují ve třídě nebo v hudební učebně s využíváním audiovizuální techniky, za pomoci různých forem s využitím dostupných vyučovacích pomůcek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řezová témata – v tomto předmětu jsou realizována tato: EGS, MKV, EV, MDV, M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ýchovné a vzdělávací strategie pro rozvoj klíčových kompetencí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etence k učení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zpívá na základě svých dispozic intonačně čistě a rytmicky přesně v jednohl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užívání správné terminologie  a symbolik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umožňuje každému žákovi zažít úspěch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etence k řešení problém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žák rozlišuje jednotlivé kvality tónů, rozpozná výrazné tempové a dynamické změny v proudu znějící hudb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žák rozpozná v proudu znějící hudby některé hudební nástroje, odliší hudbu vokální, instrumentální a vokálně instrumentál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čitel sleduje při hodině pokrok všech žáků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vzájemnému naslouchání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etence komunikativní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rytmizuje a melodizuje jednoduché texty, improvizuje v rámci nejjednodušších hudebních forem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žák reaguje pohybem na znějící hudbu, pohybem vyjadřuje metrum, tempo, dynamiku, směr melodi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se zajímá o náměty, názory, zkušenosti žáků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ytváří příležitosti pro relevantní komunikaci mezi žáky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etence sociální a personální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ci jsou vedeni ke kritickému usuzování a posuzování žánrů a stylů hudb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vzájemnému naslouchá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tomu, aby brali ohled na druhé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Kompetence občanská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je veden ke kritickému myšlení nad obsahy  hudebních dě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umožňuje žákům, aby se podíleli na utváření kritérií hodnocení činností nebo jejich výsledků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mpetence pracovní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k využívá jednoduché hudební nástroje k doprovodné hře, tanečním pohybem vyjadřuje hudební nálad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sleduje při hodině pokrok všech žáků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používání obecně známých termínů, znaků a symbolů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itel vede žáky k užívání různých nástrojů a vybavení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0"/>
        </w:tabs>
        <w:ind w:left="570" w:hanging="2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5:45:00Z</dcterms:created>
  <dc:creator>maternová ivana</dc:creator>
  <dc:description/>
  <dc:language>en-US</dc:language>
  <cp:lastModifiedBy>Pentium4</cp:lastModifiedBy>
  <cp:lastPrinted>1996-05-28T14:32:00Z</cp:lastPrinted>
  <dcterms:modified xsi:type="dcterms:W3CDTF">2007-07-10T20:49:00Z</dcterms:modified>
  <cp:revision>20</cp:revision>
  <dc:subject/>
  <dc:title/>
</cp:coreProperties>
</file>